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-1619" w:right="-855" w:hanging="0"/>
        <w:jc w:val="left"/>
        <w:rPr>
          <w:rFonts w:ascii="Ｍ? 明?;ＭＳ 明朝" w:hAnsi="Ｍ? 明?;ＭＳ 明朝" w:cs="Ｍ? 明?;ＭＳ 明朝"/>
          <w:color w:val="000000"/>
          <w:kern w:val="0"/>
          <w:sz w:val="24"/>
        </w:rPr>
      </w:pPr>
      <w:r>
        <w:rPr>
          <w:rFonts w:cs="Ｍ? 明?;ＭＳ 明朝" w:ascii="Ｍ? 明?;ＭＳ 明朝" w:hAnsi="Ｍ? 明?;ＭＳ 明朝"/>
          <w:color w:val="000000"/>
          <w:kern w:val="0"/>
          <w:sz w:val="24"/>
        </w:rPr>
        <w:drawing>
          <wp:inline distT="0" distB="0" distL="0" distR="0">
            <wp:extent cx="2045970" cy="2327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970" cy="232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Ｍ? 明?;ＭＳ 明朝" w:ascii="Ｍ? 明?;ＭＳ 明朝" w:hAnsi="Ｍ? 明?;ＭＳ 明朝"/>
          <w:color w:val="000000"/>
          <w:kern w:val="0"/>
          <w:sz w:val="24"/>
        </w:rPr>
        <w:drawing>
          <wp:inline distT="0" distB="0" distL="0" distR="0">
            <wp:extent cx="2012315" cy="2301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315" cy="230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Ｍ? 明?;ＭＳ 明朝" w:ascii="Ｍ? 明?;ＭＳ 明朝" w:hAnsi="Ｍ? 明?;ＭＳ 明朝"/>
          <w:color w:val="000000"/>
          <w:kern w:val="0"/>
          <w:sz w:val="24"/>
        </w:rPr>
        <w:drawing>
          <wp:inline distT="0" distB="0" distL="0" distR="0">
            <wp:extent cx="1991360" cy="2301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230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1619" w:right="-855" w:hanging="0"/>
        <w:jc w:val="left"/>
        <w:rPr>
          <w:rFonts w:ascii="Ｍ? 明?;ＭＳ 明朝" w:hAnsi="Ｍ? 明?;ＭＳ 明朝" w:cs="Ｍ? 明?;ＭＳ 明朝"/>
          <w:color w:val="000000"/>
          <w:kern w:val="0"/>
          <w:sz w:val="24"/>
        </w:rPr>
      </w:pPr>
      <w:r>
        <w:rPr>
          <w:rFonts w:cs="Ｍ? 明?;ＭＳ 明朝" w:ascii="Ｍ? 明?;ＭＳ 明朝" w:hAnsi="Ｍ? 明?;ＭＳ 明朝"/>
          <w:color w:val="000000"/>
          <w:kern w:val="0"/>
          <w:sz w:val="24"/>
        </w:rPr>
        <w:drawing>
          <wp:inline distT="0" distB="0" distL="0" distR="0">
            <wp:extent cx="1911350" cy="23215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232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Ｍ? 明?;ＭＳ 明朝" w:ascii="Ｍ? 明?;ＭＳ 明朝" w:hAnsi="Ｍ? 明?;ＭＳ 明朝"/>
          <w:color w:val="000000"/>
          <w:kern w:val="0"/>
          <w:sz w:val="24"/>
        </w:rPr>
        <w:drawing>
          <wp:inline distT="0" distB="0" distL="0" distR="0">
            <wp:extent cx="1969135" cy="2282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135" cy="228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Ｍ? 明?;ＭＳ 明朝" w:hAnsi="Ｍ? 明?;ＭＳ 明朝" w:cs="Ｍ? 明?;ＭＳ 明朝"/>
          <w:color w:val="000000"/>
          <w:kern w:val="0"/>
          <w:sz w:val="24"/>
        </w:rPr>
      </w:pPr>
      <w:r>
        <w:rPr>
          <w:rFonts w:cs="Ｍ? 明?;ＭＳ 明朝" w:ascii="Ｍ? 明?;ＭＳ 明朝" w:hAnsi="Ｍ? 明?;ＭＳ 明朝"/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rFonts w:ascii="Ｍ? 明?;ＭＳ 明朝" w:hAnsi="Ｍ? 明?;ＭＳ 明朝" w:cs="Ｍ? 明?;ＭＳ 明朝"/>
          <w:color w:val="000000"/>
          <w:kern w:val="0"/>
          <w:sz w:val="24"/>
        </w:rPr>
      </w:pPr>
      <w:r>
        <w:rPr>
          <w:rFonts w:cs="Ｍ? 明?;ＭＳ 明朝" w:ascii="Ｍ? 明?;ＭＳ 明朝" w:hAnsi="Ｍ? 明?;ＭＳ 明朝"/>
          <w:color w:val="000000"/>
          <w:kern w:val="0"/>
          <w:sz w:val="24"/>
        </w:rPr>
      </w:r>
    </w:p>
    <w:p>
      <w:pPr>
        <w:pStyle w:val="Normal"/>
        <w:rPr>
          <w:rFonts w:ascii="Ｍ? 明?;ＭＳ 明朝" w:hAnsi="Ｍ? 明?;ＭＳ 明朝" w:cs="Ｍ? 明?;ＭＳ 明朝"/>
          <w:color w:val="000000"/>
          <w:kern w:val="0"/>
          <w:sz w:val="24"/>
        </w:rPr>
      </w:pPr>
      <w:r>
        <w:rPr>
          <w:rFonts w:cs="Ｍ? 明?;ＭＳ 明朝" w:ascii="Ｍ? 明?;ＭＳ 明朝" w:hAnsi="Ｍ? 明?;ＭＳ 明朝"/>
          <w:color w:val="000000"/>
          <w:kern w:val="0"/>
          <w:sz w:val="24"/>
        </w:rPr>
      </w:r>
    </w:p>
    <w:p>
      <w:pPr>
        <w:pStyle w:val="Normal"/>
        <w:rPr/>
      </w:pPr>
      <w:r>
        <w:rPr>
          <w:rFonts w:cs="Ｍ? 明?;ＭＳ 明朝" w:ascii="Ｍ? 明?;ＭＳ 明朝" w:hAnsi="Ｍ? 明?;ＭＳ 明朝"/>
          <w:color w:val="000000"/>
          <w:kern w:val="0"/>
          <w:sz w:val="24"/>
        </w:rPr>
        <w:drawing>
          <wp:inline distT="0" distB="0" distL="0" distR="0">
            <wp:extent cx="2045970" cy="2327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970" cy="232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Ｍ? 明?;ＭＳ 明朝" w:ascii="Ｍ? 明?;ＭＳ 明朝" w:hAnsi="Ｍ? 明?;ＭＳ 明朝"/>
          <w:color w:val="000000"/>
          <w:kern w:val="0"/>
          <w:sz w:val="24"/>
        </w:rPr>
        <w:drawing>
          <wp:inline distT="0" distB="0" distL="0" distR="0">
            <wp:extent cx="2012315" cy="23012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315" cy="230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Ｍ? 明?;ＭＳ 明朝" w:ascii="Ｍ? 明?;ＭＳ 明朝" w:hAnsi="Ｍ? 明?;ＭＳ 明朝"/>
          <w:color w:val="000000"/>
          <w:kern w:val="0"/>
          <w:sz w:val="24"/>
        </w:rPr>
        <w:drawing>
          <wp:inline distT="0" distB="0" distL="0" distR="0">
            <wp:extent cx="1991360" cy="23012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230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? 明?">
    <w:altName w:val="ＭＳ 明朝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06:40:00Z</dcterms:created>
  <dc:creator>高橋行雄</dc:creator>
  <dc:description/>
  <dc:language>en-US</dc:language>
  <cp:lastModifiedBy>高橋行雄</cp:lastModifiedBy>
  <dcterms:modified xsi:type="dcterms:W3CDTF">2006-12-08T06:54:00Z</dcterms:modified>
  <cp:revision>1</cp:revision>
  <dc:subject/>
  <dc:title>   </dc:title>
</cp:coreProperties>
</file>